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36517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14809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07276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40626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