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1484287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406241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1116983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2277986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