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80909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62849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18276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20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