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374604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7237915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2340186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0947818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