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73753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10232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