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18229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6119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91815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76039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