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9902066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3835511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