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451682028"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23982958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17682245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1319729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