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9517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12284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29512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7227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