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5421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43560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91506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76134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