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217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35065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69689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93806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