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2065299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8646523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4094916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4763565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1786618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0785165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6262013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9392980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6232219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0379926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2491279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0347084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3684070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3503462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0886438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1240359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0325365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0812463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9577855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6636262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6448115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6720891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5310531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1602980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9933594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5019014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9833243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3528009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4515938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0828371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7609254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516635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4152328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9019485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9676296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7688679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2941502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6513647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3560837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