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14401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57827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98811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8149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42510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60696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2796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74373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15250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20529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67942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75510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94268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74719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90724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00336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42137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80802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19794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41433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19402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94183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57321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8018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65569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2016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82751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87615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91739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20989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26095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22668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35284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50149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73225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41762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76487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43459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48101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