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0698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25029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5241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2220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