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9688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9688271"/>
      <w:bookmarkStart w:id="1" w:name="__Fieldmark__15_2709688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9688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9688271"/>
      <w:bookmarkStart w:id="3" w:name="__Fieldmark__16_2709688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9688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9688271"/>
      <w:bookmarkStart w:id="5" w:name="__Fieldmark__17_2709688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9688271"/>
      <w:bookmarkStart w:id="7" w:name="__Fieldmark__19_2709688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