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95993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23475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98903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